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AE3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DVANCED COMPUTATIONAL FLUID DYNAMICS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3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97"/>
        <w:gridCol w:w="690"/>
        <w:gridCol w:w="6841"/>
        <w:gridCol w:w="1170"/>
        <w:gridCol w:w="1035"/>
      </w:tblGrid>
      <w:tr>
        <w:trPr>
          <w:trHeight w:val="539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9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ormulate the differential form of Navier-Stokes equation in Cartesian coordinat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ifferent types of Partial Differential Equations used in the analysis of fluid flow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Continuity equation in three-dimensional Cartesian coordinate system for an incompressible flo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9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applicability of hyperbolic partial differential equation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mulate the finite-difference representation of a second-order derivative to second-order accura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/>
            </w:pPr>
            <w:r>
              <w:rPr/>
              <w:t>Construct the finite-volume representation of the equation governing the diffusion of temperature in two-dimensional coordinate system with a clear description of the nodes us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olid bar of length 1.5 m is maintained at 250</w:t>
            </w:r>
            <w:r>
              <w:rPr>
                <w:vertAlign w:val="superscript"/>
              </w:rPr>
              <w:t>o</w:t>
            </w:r>
            <w:r>
              <w:rPr/>
              <w:t>C at the left side and 35</w:t>
            </w:r>
            <w:r>
              <w:rPr>
                <w:vertAlign w:val="superscript"/>
              </w:rPr>
              <w:t>o</w:t>
            </w:r>
            <w:r>
              <w:rPr/>
              <w:t>C at the right side. Compute the temperature distribution in the solid bar by formulating the finite-difference algebraic equation and evaluate it using the Tridiagonal Matrix Algorithm. Use a maximum of four grid points. Assume one-dimensional heat diffusion in the solid b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lve the following system of equations using Gauss-Seidel method without relaxation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3pt;height:51.75pt;mso-wrap-distance-right:0pt" filled="f" o:ole="">
                  <v:imagedata r:id="rId4" o:title=""/>
                </v:shape>
                <o:OLEObject Type="Embed" ProgID="Equation.DSMT4" ShapeID="ole_rId3" DrawAspect="Content" ObjectID="_1754536995" r:id="rId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ansform the following equation defined in the physical plane to the corresponding equation in the computational plane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90pt;height:33pt;mso-wrap-distance-right:0pt" filled="f" o:ole="">
                  <v:imagedata r:id="rId6" o:title=""/>
                </v:shape>
                <o:OLEObject Type="Embed" ProgID="Equation.DSMT4" ShapeID="ole_rId5" DrawAspect="Content" ObjectID="_1638525046" r:id="rId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pplication of adaptive grids with respect to the computation of the boundary layer flow field over a flat pl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38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Justify the necessity of using turbulence models in simulating turbulent flows by supplementing it with a short discussion on the Mixing Length mode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a36056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C81260D-DB64-4F23-A027-E4BC86013A2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5</TotalTime>
  <Application>LibreOffice/7.4.7.2$Linux_X86_64 LibreOffice_project/40$Build-2</Application>
  <AppVersion>15.0000</AppVersion>
  <Pages>1</Pages>
  <Words>300</Words>
  <Characters>1710</Characters>
  <CharactersWithSpaces>200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19:00Z</dcterms:created>
  <dc:creator>Ku</dc:creator>
  <dc:description/>
  <dc:language>en-US</dc:language>
  <cp:lastModifiedBy>Admin</cp:lastModifiedBy>
  <cp:lastPrinted>2018-03-21T08:03:00Z</cp:lastPrinted>
  <dcterms:modified xsi:type="dcterms:W3CDTF">2018-05-15T11:25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